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701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</w:t>
      </w:r>
      <w:r>
        <w:rPr>
          <w:rFonts w:cs="Arial" w:ascii="Arial" w:hAnsi="Arial"/>
          <w:b/>
          <w:sz w:val="22"/>
          <w:szCs w:val="22"/>
          <w:lang w:val="sr-CS"/>
        </w:rPr>
        <w:t>октобар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9. Пословника о раду Градског већа („Службени лист града Крагујевца“, број 28/22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градња водоводне линије и линије  фекалне канализације у блоку Змај Јовина ( поред Војне болнице 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градња водоводне линије и линије  фекалне канализације у блоку Змај Јовина ( поред Војне болнице )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025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82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41.–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водоводне линије и линије  фекалне канализације у блоку Змај Јовина ( поред Војне болнице 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>3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sr-Latn-RS"/>
        </w:rPr>
        <w:t>5112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, у износу 5.025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82</w:t>
      </w:r>
      <w:r>
        <w:rPr>
          <w:rFonts w:cs="Arial" w:ascii="Arial" w:hAnsi="Arial"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о р</w:t>
      </w:r>
      <w:r>
        <w:rPr>
          <w:rFonts w:cs="Arial" w:ascii="Arial" w:hAnsi="Arial"/>
          <w:sz w:val="22"/>
          <w:szCs w:val="22"/>
          <w:lang w:val="sr-RS"/>
        </w:rPr>
        <w:t>адовима на изградњи водоводне линије и линије фекалне канализације у блоку Змај Јовина (поред Војне болнице)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градња водоводне линије и линије  фекалне канализације у блоку Змај Јовина ( поред Војне болнице 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 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градња водоводне линије и линије  фекалне канализације у блоку Змај Јовина ( поред Војне болнице )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с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 и предмер радо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а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8. окто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200.) из средстава одобрених Одлуком о буџету града Крагујевца за 2022. годину („Службени лист града Крагујевца“, број 39/21) на Разделу 8, број апропријације 338, функција - 6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2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износу 5.025.820,00 динара без ПДВ-а, односно 6.030.984,00 динара са ПДВ-ом (редни број у плану ЈН-141) који је одобрен и потврђен од стране Градске управе за финансије и јавне набавке, дана 18.окто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493/22 од 20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ктобра 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Изградња водоводне линије и линије  фекалне канализације у блоку Змај Јовина ( поред Војне болнице )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025.82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р</w:t>
      </w:r>
      <w:r>
        <w:rPr>
          <w:rFonts w:cs="Arial" w:ascii="Arial" w:hAnsi="Arial"/>
          <w:sz w:val="22"/>
          <w:szCs w:val="22"/>
          <w:lang w:val="sr-RS"/>
        </w:rPr>
        <w:t>адовима на изградњи водоводне линије и линије фекалне канализације у блоку Змај Јовина (поред Војне болнице)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10-20T11:29:00Z</cp:lastPrinted>
  <dcterms:modified xsi:type="dcterms:W3CDTF">2022-10-21T09:43:00Z</dcterms:modified>
  <cp:revision>102</cp:revision>
  <dc:subject/>
  <dc:title>ГРАД КРАГУЈЕВАЦ</dc:title>
</cp:coreProperties>
</file>